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/>
          <w:b/>
          <w:bCs/>
          <w:iCs/>
          <w:color w:val="1D1B11"/>
          <w:szCs w:val="26"/>
          <w:lang w:val="pl-PL"/>
        </w:rPr>
        <w:t>Załącznik nr 2. Wzór wniosku o dofinansowanie</w:t>
      </w:r>
    </w:p>
    <w:p>
      <w:pPr>
        <w:pStyle w:val="Normal"/>
        <w:spacing w:before="120" w:after="120"/>
        <w:jc w:val="right"/>
        <w:rPr>
          <w:rFonts w:cs="Arial"/>
          <w:b/>
          <w:b/>
          <w:bCs/>
          <w:iCs/>
          <w:color w:val="1D1B11"/>
          <w:szCs w:val="26"/>
          <w:lang w:val="pl-PL"/>
        </w:rPr>
      </w:pPr>
      <w:r>
        <w:rPr>
          <w:rFonts w:cs="Arial"/>
          <w:b/>
          <w:bCs/>
          <w:iCs/>
          <w:color w:val="1D1B11"/>
          <w:szCs w:val="26"/>
          <w:lang w:val="pl-PL"/>
        </w:rPr>
        <w:t xml:space="preserve">działanie 3.1 </w:t>
      </w:r>
    </w:p>
    <w:p>
      <w:pPr>
        <w:pStyle w:val="Normal"/>
        <w:spacing w:before="120" w:after="120"/>
        <w:jc w:val="right"/>
        <w:rPr>
          <w:rFonts w:cs="Arial"/>
          <w:bCs/>
          <w:i/>
          <w:i/>
          <w:iCs/>
          <w:color w:val="1D1B11"/>
          <w:szCs w:val="26"/>
          <w:lang w:val="pl-PL"/>
        </w:rPr>
      </w:pPr>
      <w:r>
        <w:rPr>
          <w:rFonts w:cs="Arial"/>
          <w:bCs/>
          <w:i/>
          <w:iCs/>
          <w:color w:val="1D1B11"/>
          <w:szCs w:val="26"/>
          <w:lang w:val="pl-PL"/>
        </w:rPr>
        <w:t>Wersja z dnia 07.01.2016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ind w:firstLine="360"/>
        <w:jc w:val="center"/>
        <w:rPr>
          <w:rFonts w:cs="Arial"/>
          <w:b/>
          <w:b/>
          <w:bCs/>
          <w:i/>
          <w:i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b w:val="false"/>
          <w:b w:val="false"/>
          <w:i/>
          <w:i/>
          <w:color w:val="1D1B11"/>
          <w:sz w:val="26"/>
          <w:szCs w:val="26"/>
          <w:lang w:val="pl-PL"/>
        </w:rPr>
      </w:pPr>
      <w:r>
        <w:rPr>
          <w:rFonts w:cs="Calibri" w:ascii="Calibri" w:hAnsi="Calibri"/>
          <w:b w:val="false"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Heading1"/>
        <w:jc w:val="center"/>
        <w:rPr>
          <w:rFonts w:ascii="Calibri" w:hAnsi="Calibri" w:cs="Arial"/>
          <w:color w:val="1D1B11"/>
          <w:sz w:val="30"/>
          <w:szCs w:val="30"/>
          <w:lang w:val="pl-PL"/>
        </w:rPr>
      </w:pPr>
      <w:r>
        <w:rPr>
          <w:rFonts w:cs="Arial" w:ascii="Calibri" w:hAnsi="Calibri"/>
          <w:color w:val="1D1B11"/>
          <w:sz w:val="30"/>
          <w:szCs w:val="30"/>
          <w:lang w:val="pl-PL"/>
        </w:rPr>
        <w:t>Program Operacyjny Polska Cyfrowa</w:t>
      </w:r>
    </w:p>
    <w:p>
      <w:pPr>
        <w:pStyle w:val="Normal"/>
        <w:ind w:right="348" w:hanging="0"/>
        <w:jc w:val="center"/>
        <w:rPr>
          <w:rFonts w:ascii="Calibri" w:hAnsi="Calibri"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  <w:t>Wniosek o dofinansowanie realizacji projektu</w:t>
      </w:r>
    </w:p>
    <w:p>
      <w:pPr>
        <w:pStyle w:val="Contents2"/>
        <w:rPr>
          <w:rFonts w:ascii="Calibri" w:hAnsi="Calibri" w:cs="Calibri"/>
          <w:b w:val="false"/>
          <w:b w:val="false"/>
          <w:color w:val="1D1B11"/>
          <w:sz w:val="30"/>
          <w:szCs w:val="30"/>
          <w:lang w:val="pl-PL"/>
        </w:rPr>
      </w:pPr>
      <w:r>
        <w:rPr>
          <w:rFonts w:cs="Calibri" w:ascii="Calibri" w:hAnsi="Calibri"/>
          <w:b w:val="false"/>
          <w:color w:val="1D1B11"/>
          <w:sz w:val="30"/>
          <w:szCs w:val="30"/>
          <w:lang w:val="pl-PL"/>
        </w:rPr>
      </w:r>
    </w:p>
    <w:p>
      <w:pPr>
        <w:pStyle w:val="Normal"/>
        <w:ind w:right="348" w:hanging="0"/>
        <w:rPr>
          <w:rFonts w:ascii="Calibri" w:hAnsi="Calibri" w:cs="Calibri"/>
          <w:color w:val="1D1B11"/>
          <w:lang w:val="pl-PL"/>
        </w:rPr>
      </w:pPr>
      <w:r>
        <w:rPr>
          <w:rFonts w:cs="Calibri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color w:val="1D1B11"/>
          <w:lang w:val="pl-PL"/>
        </w:rPr>
      </w:pPr>
      <w:r>
        <w:rPr>
          <w:rFonts w:cs="Times New Roman" w:ascii="Times New Roman" w:hAnsi="Times New Roman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before="0" w:after="120"/>
        <w:rPr/>
      </w:pPr>
      <w:r>
        <w:rPr/>
        <w:t xml:space="preserve">1. Identyfikacja wniosku o dofinansowani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Rodzaj zgłoszeni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&lt;Zgłoszenie/Korekta&gt;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Numer wniosku o dofinansowanie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Godzin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rozpoczęc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zakończen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zatwierdzenia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Status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 Informacje ogólne o projekc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6"/>
        <w:gridCol w:w="6074"/>
      </w:tblGrid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rogram operacyjny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Program Operacyjny Polska Cyfro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ś priorytetow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lang w:val="pl-PL"/>
              </w:rPr>
              <w:t>III. Cyfrowe kompetencje społeczeńst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lang w:val="pl-PL"/>
              </w:rPr>
              <w:t>3.1 Działania szkoleniowe na rzecz rozwoju kompetencji cyfrowych</w:t>
            </w:r>
          </w:p>
        </w:tc>
      </w:tr>
      <w:tr>
        <w:trPr>
          <w:trHeight w:val="90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d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 dotyczy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Numer nabor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Tytuł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1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20"/>
                <w:lang w:val="pl-PL"/>
              </w:rPr>
              <w:t>Krótki opis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2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Rodzaj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onkursowy</w:t>
            </w:r>
          </w:p>
        </w:tc>
      </w:tr>
      <w:tr>
        <w:trPr>
          <w:trHeight w:val="1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 xml:space="preserve">Okres realizacji projektu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kres kwalifikowalności wydatków w projekc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2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uży projek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artnerstwo publiczno-prywat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cyan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18"/>
                <w:lang w:val="pl-PL"/>
              </w:rPr>
              <w:t>Typ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Działania szkoleniowe ukierunkowane na rozwój kompetencji cyfrowych 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Grupa projektó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trike/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wiązanie ze strategiami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Brak powiązania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Centralnej do roku 2020 z perspektywą 203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UE dla regionu Morza Bałtyckieg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społeczno-gospodarczego Polski Wschodni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Południow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Strategia rozwoju Polski Zachodniej do roku 2020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3. Klasyfikacja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interwencji (dominujący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 xml:space="preserve">Usługi i aplikacje w zakresie włączenia cyfrowego, e-dostępności, </w:t>
              <w:br/>
              <w:t>e-uczenia się i e-edukacji, umiejętności cyfrow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interwencji (uzupełniając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finansowa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bezzwrot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szaru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działalności gospodarcz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lnictwo i leś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ybołówstwo i akwakultur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artykułów spożywczych i napojów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twarzanie tekstyliów i wyrobów włókiennicz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sprzętu transportow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odukcja komputerów, wyrobów elektronicznych i optycz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nieokreślone branże przemysłu wytwórcz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udow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órnictwo i kopalnictwo (w tym wydobycie surowców energetycznych)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nergia elektryczna, paliwa gazowe, para wodna, gorąca woda i powietrze do układów klimatyzacyj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stawa wody, gospodarowanie ściekami i odpadami oraz działalność związana z rekultywacją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ansport i składowani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 informacyjno-komunikacyjne, w tym telekomunikacja, usługi informacyjne, programowanie, doradztwo i działalność pokrew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Handel hurtowy i detaliczny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urystyka oraz działalność związana z zakwaterowaniem i usługami gastronomicznymi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finansowa i ubezpieczenio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sługa nieruchomości, wynajem i usługi związane z prowadzeniem działalności gospodarczej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ministracja publicz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dukacja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Opieka zdrowot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w zakresie opieki społecznej, usługi komunalne, społeczne i indywidual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związana ze środowiskiem naturalnym i zmianami klimatu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tuka, rozrywka, sektor kreatywny i rekreacj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Inne niewyszczególnione usług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uzupełniają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4. Informacje o Beneficjen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709"/>
        <w:gridCol w:w="709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zw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 &lt;Tylko Duże Litery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ótki opis Beneficjenta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 wiodąc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prawn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własności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minujący kod PKD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dzyskania VAT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tus Beneficjenta na dzień składania wniosku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korespondencyjn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0" w:name="__Fieldmark__0_3128075743"/>
            <w:bookmarkStart w:id="1" w:name="__Fieldmark__0_3128075743"/>
            <w:bookmarkEnd w:id="1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taki sam jak adres siedziby 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Osoby upoważnione do kontakt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isk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nowisko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1 dodatkowej osob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5. Partnerz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partnersk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1418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czbowe&gt; &lt;liczone od nr 2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ótki opis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wiodący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sposobu wyboru partnera oraz uzasadnienie dla jego wybor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podpisania porozumienia lub umowy o partnerstw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RRR-MM-D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prawn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własności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P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GON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inujący kod PKD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jest podmiotem upoważnionym do ponoszenia wydatków w projekc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uczestniczy w osiągnięciu wskaźników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ość odzyskania VAT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Status partnera na dzień składania wniosk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 Podmioty upoważnione do dokonywania wydatków w projek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upoważniony do ponoszenia wydatków w projekcie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7. Przygotowanie Wnioskodawcy do real</w:t>
      </w:r>
      <w:r>
        <w:rPr/>
        <w:t>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techniczn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kadro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świadczenie w zakresie realizacji projektów związanych z interwencją działa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szCs w:val="18"/>
          <w:lang w:val="pl-PL"/>
        </w:rPr>
        <w:t>8</w:t>
      </w:r>
      <w:r>
        <w:rPr/>
        <w:t>. Szczegółowy opis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Cele projektu - ogólne i szczegół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planowanych działa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18"/>
                <w:lang w:val="pl-PL"/>
              </w:rPr>
              <w:t>&lt;tekst&gt; 5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efekt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9. Miejsce realizacji projektu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2" w:name="__Fieldmark__1_3128075743"/>
            <w:bookmarkStart w:id="3" w:name="__Fieldmark__1_3128075743"/>
            <w:bookmarkEnd w:id="3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4" w:name="__Fieldmark__2_3128075743"/>
            <w:bookmarkStart w:id="5" w:name="__Fieldmark__2_3128075743"/>
            <w:bookmarkEnd w:id="5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Partner nr &lt;…&gt;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6" w:name="__Fieldmark__3_3128075743"/>
            <w:bookmarkStart w:id="7" w:name="__Fieldmark__3_3128075743"/>
            <w:bookmarkEnd w:id="7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8" w:name="__Fieldmark__4_3128075743"/>
            <w:bookmarkStart w:id="9" w:name="__Fieldmark__4_3128075743"/>
            <w:bookmarkEnd w:id="9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10. Lista mierzalnych wskaźników projektu</w:t>
      </w:r>
    </w:p>
    <w:p>
      <w:pPr>
        <w:pStyle w:val="Normal"/>
        <w:spacing w:before="0" w:after="40"/>
        <w:rPr/>
      </w:pPr>
      <w:r>
        <w:rPr>
          <w:b/>
          <w:sz w:val="20"/>
          <w:lang w:val="pl-PL"/>
        </w:rPr>
        <w:t>10</w:t>
      </w:r>
      <w:r>
        <w:rPr/>
        <w:t>a. Dla całego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0" w:after="120"/>
        <w:rPr/>
      </w:pPr>
      <w:r>
        <w:rPr>
          <w:b/>
          <w:sz w:val="20"/>
          <w:lang w:val="pl-PL"/>
        </w:rPr>
        <w:t>10b. W podziale na Beneficjenta i Partnerów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Partner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10c. </w:t>
      </w:r>
      <w:r>
        <w:rPr>
          <w:b/>
          <w:bCs/>
          <w:sz w:val="20"/>
          <w:lang w:val="pl-PL"/>
        </w:rPr>
        <w:t>Uzasadnienie wartości docelowej wskaźników kluczowych oraz uzasadnienie dla wyboru i określenia wartości bazowej i docelowej wskaźnikó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Uzasadnienie dla doboru wskaźników specyficznych dla projektu oraz wartości docelowych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osób pomiaru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1. Pomoc publiczna i pomoc de minimi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moc publi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arakter wspar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 pomocy publicznej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  <w:t xml:space="preserve">12. </w:t>
      </w:r>
      <w:r>
        <w:rPr>
          <w:b/>
          <w:bCs/>
          <w:spacing w:val="-6"/>
          <w:sz w:val="20"/>
          <w:lang w:val="pl-PL"/>
        </w:rPr>
        <w:t>Wpływ projektu na zasady horyzontalne Unii Europejskiej wymienione w Rozporządzeniu 1303/201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Zgodność projektu z zasadami dotyczącymi równości szans kobiet i mężczyzn oraz niedyskryminacji, szczególnie ze względu na niepełnospraw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godność projektu z zasadami dotyczącymi zrównoważonego rozwoj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3. Komplementarność projektu z innymi projektami realizowanymi w latach 2007-2013 oraz 2014-202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wiązanie projektu z innymi projektami realizowanymi w latach 2007-20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567"/>
        <w:gridCol w:w="6095"/>
      </w:tblGrid>
      <w:tr>
        <w:trPr>
          <w:trHeight w:val="5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Podmiot realizujący lub typ po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5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Nazwa/tytuł projektu lub typ proj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umer umowy o dofinansowanie/porozum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ogół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kres realiz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tan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rodzaju powiąz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0" w:after="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rojekt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4. Instrumenty finansow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strumenty finans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5. Projekt generujący dochód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jekt generujący dochó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6. Zakres rzeczowy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544"/>
        <w:gridCol w:w="1842"/>
        <w:gridCol w:w="1843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zad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działań planowanych do realizacji w ramach wskazanych zadań/czas realizacji/podmiot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zeczywiście ponies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ozliczane ryczałt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dmioty biorące udział w realizacji zad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&lt;…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+&gt; możliwość dodania kolejnych zad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7. Zakres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ZECZYWIŚCIE PONIESION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kosztu w ramach danej katego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jednostko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ztu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1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&lt;…&gt;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  <w:szCs w:val="18"/>
                <w:lang w:val="pl-PL"/>
              </w:rPr>
              <w:t>Ogółem wydatki rzeczywiście poniesion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1843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OZLICZANE RYCZAŁTOW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dzaj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e dotyczące ryczałt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oszty pośrednie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pacing w:val="-6"/>
                <w:sz w:val="18"/>
                <w:szCs w:val="18"/>
                <w:lang w:val="pl-PL"/>
              </w:rPr>
            </w:pPr>
            <w:r>
              <w:rPr>
                <w:spacing w:val="-6"/>
                <w:sz w:val="18"/>
                <w:szCs w:val="18"/>
                <w:lang w:val="pl-PL"/>
              </w:rPr>
              <w:t xml:space="preserve">Koszty pośrednie w wysokości do 15 % bezpośrednich kwalifikowalnych kosztów </w:t>
            </w:r>
            <w:r>
              <w:rPr>
                <w:spacing w:val="-8"/>
                <w:sz w:val="18"/>
                <w:szCs w:val="18"/>
                <w:lang w:val="pl-PL"/>
              </w:rPr>
              <w:t>związanych z zaangażowaniem</w:t>
            </w:r>
            <w:r>
              <w:rPr>
                <w:spacing w:val="-6"/>
                <w:sz w:val="18"/>
                <w:szCs w:val="18"/>
                <w:lang w:val="pl-PL"/>
              </w:rPr>
              <w:t xml:space="preserve"> personelu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6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 rozliczane ryczałtowo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 projek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tym koszty bezpośredni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  <w:gridCol w:w="1842"/>
        <w:gridCol w:w="1843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zadań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 1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Zadanie &lt;…&gt;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eny i por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eka serwi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wnętrzne ekspertyzy i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 podlegających limitom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 podlegająca limit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poniesione na zakup grun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ross-financ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a. Uzasadnienie wysokości planowanych kosztów w podziale na zadani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 xml:space="preserve">Zadanie nr  &lt;…&gt;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b. Uzasadnienie wysokości planowanych kosztów w podziale na kategori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Kategoria koszt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Amortyza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meny i portal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formacja i promo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rzygotowawcz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eka serwisow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rzęt teleinformatyczn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odbiorców ostatecznych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trener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ci niematerialne i prawn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rzeczo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rządzanie projektem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ewnętrzne ekspertyzy i usług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c. Uzasadnienie dla cross-financing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dla cross-financingu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d. Uzasadnienie kosztów rozliczanych ryczałtem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kosztów rozliczanych ryczałtem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1500 znaków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8. Montaż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2126"/>
        <w:gridCol w:w="1985"/>
        <w:gridCol w:w="2126"/>
        <w:gridCol w:w="2126"/>
      </w:tblGrid>
      <w:tr>
        <w:trPr>
          <w:trHeight w:val="5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finans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włas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 tym bez pomocy publi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9. Źródła finansowania dla całego projektu (w PLN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pacing w:val="-6"/>
          <w:sz w:val="20"/>
          <w:lang w:val="pl-PL"/>
        </w:rPr>
        <w:t xml:space="preserve">19b. </w:t>
      </w:r>
      <w:r>
        <w:rPr>
          <w:b/>
          <w:sz w:val="20"/>
          <w:lang w:val="pl-PL"/>
        </w:rPr>
        <w:t>Źródła finansowania dla całego projektu (w PL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Beneficjent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Partner &lt;…&gt;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0. Budżet projektu z uwzględnieniem kwot podatku VAT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252"/>
      </w:tblGrid>
      <w:tr>
        <w:trPr>
          <w:trHeight w:val="36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ateg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nie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1. Koncepcja promocji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0" w:name="__Fieldmark__5_3128075743"/>
            <w:bookmarkStart w:id="11" w:name="__Fieldmark__5_3128075743"/>
            <w:bookmarkEnd w:id="1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2" w:name="__Fieldmark__6_3128075743"/>
            <w:bookmarkStart w:id="13" w:name="__Fieldmark__6_3128075743"/>
            <w:bookmarkEnd w:id="1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4" w:name="__Fieldmark__7_3128075743"/>
            <w:bookmarkStart w:id="15" w:name="__Fieldmark__7_3128075743"/>
            <w:bookmarkEnd w:id="1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6" w:name="__Fieldmark__8_3128075743"/>
            <w:bookmarkStart w:id="17" w:name="__Fieldmark__8_3128075743"/>
            <w:bookmarkEnd w:id="1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8" w:name="__Fieldmark__9_3128075743"/>
            <w:bookmarkStart w:id="19" w:name="__Fieldmark__9_3128075743"/>
            <w:bookmarkEnd w:id="1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0" w:name="__Fieldmark__10_3128075743"/>
            <w:bookmarkStart w:id="21" w:name="__Fieldmark__10_3128075743"/>
            <w:bookmarkEnd w:id="2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2" w:name="__Fieldmark__11_3128075743"/>
            <w:bookmarkStart w:id="23" w:name="__Fieldmark__11_3128075743"/>
            <w:bookmarkEnd w:id="2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4" w:name="__Fieldmark__12_3128075743"/>
            <w:bookmarkStart w:id="25" w:name="__Fieldmark__12_3128075743"/>
            <w:bookmarkEnd w:id="2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6" w:name="__Fieldmark__13_3128075743"/>
            <w:bookmarkStart w:id="27" w:name="__Fieldmark__13_3128075743"/>
            <w:bookmarkEnd w:id="2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8" w:name="__Fieldmark__14_3128075743"/>
            <w:bookmarkStart w:id="29" w:name="__Fieldmark__14_3128075743"/>
            <w:bookmarkEnd w:id="2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0" w:name="__Fieldmark__15_3128075743"/>
            <w:bookmarkStart w:id="31" w:name="__Fieldmark__15_3128075743"/>
            <w:bookmarkEnd w:id="3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2" w:name="__Fieldmark__16_3128075743"/>
            <w:bookmarkStart w:id="33" w:name="__Fieldmark__16_3128075743"/>
            <w:bookmarkEnd w:id="3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4" w:name="__Fieldmark__17_3128075743"/>
            <w:bookmarkStart w:id="35" w:name="__Fieldmark__17_3128075743"/>
            <w:bookmarkEnd w:id="3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6" w:name="__Fieldmark__18_3128075743"/>
            <w:bookmarkStart w:id="37" w:name="__Fieldmark__18_3128075743"/>
            <w:bookmarkEnd w:id="3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8" w:name="__Fieldmark__19_3128075743"/>
            <w:bookmarkStart w:id="39" w:name="__Fieldmark__19_3128075743"/>
            <w:bookmarkEnd w:id="3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0" w:name="__Fieldmark__20_3128075743"/>
            <w:bookmarkStart w:id="41" w:name="__Fieldmark__20_3128075743"/>
            <w:bookmarkEnd w:id="4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2" w:name="__Fieldmark__21_3128075743"/>
            <w:bookmarkStart w:id="43" w:name="__Fieldmark__21_3128075743"/>
            <w:bookmarkEnd w:id="4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4" w:name="__Fieldmark__22_3128075743"/>
            <w:bookmarkStart w:id="45" w:name="__Fieldmark__22_3128075743"/>
            <w:bookmarkEnd w:id="4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6" w:name="__Fieldmark__23_3128075743"/>
            <w:bookmarkStart w:id="47" w:name="__Fieldmark__23_3128075743"/>
            <w:bookmarkEnd w:id="4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8" w:name="__Fieldmark__24_3128075743"/>
            <w:bookmarkStart w:id="49" w:name="__Fieldmark__24_3128075743"/>
            <w:bookmarkEnd w:id="4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0" w:name="__Fieldmark__25_3128075743"/>
            <w:bookmarkStart w:id="51" w:name="__Fieldmark__25_3128075743"/>
            <w:bookmarkEnd w:id="5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2" w:name="__Fieldmark__26_3128075743"/>
            <w:bookmarkStart w:id="53" w:name="__Fieldmark__26_3128075743"/>
            <w:bookmarkEnd w:id="5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4" w:name="__Fieldmark__27_3128075743"/>
            <w:bookmarkStart w:id="55" w:name="__Fieldmark__27_3128075743"/>
            <w:bookmarkEnd w:id="5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6" w:name="__Fieldmark__28_3128075743"/>
            <w:bookmarkStart w:id="57" w:name="__Fieldmark__28_3128075743"/>
            <w:bookmarkEnd w:id="5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8" w:name="__Fieldmark__29_3128075743"/>
            <w:bookmarkStart w:id="59" w:name="__Fieldmark__29_3128075743"/>
            <w:bookmarkEnd w:id="5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0" w:name="__Fieldmark__30_3128075743"/>
            <w:bookmarkStart w:id="61" w:name="__Fieldmark__30_3128075743"/>
            <w:bookmarkEnd w:id="6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2" w:name="__Fieldmark__31_3128075743"/>
            <w:bookmarkStart w:id="63" w:name="__Fieldmark__31_3128075743"/>
            <w:bookmarkEnd w:id="6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4" w:name="__Fieldmark__32_3128075743"/>
            <w:bookmarkStart w:id="65" w:name="__Fieldmark__32_3128075743"/>
            <w:bookmarkEnd w:id="6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6" w:name="__Fieldmark__33_3128075743"/>
            <w:bookmarkStart w:id="67" w:name="__Fieldmark__33_3128075743"/>
            <w:bookmarkEnd w:id="6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8" w:name="__Fieldmark__34_3128075743"/>
            <w:bookmarkStart w:id="69" w:name="__Fieldmark__34_3128075743"/>
            <w:bookmarkEnd w:id="6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0" w:name="__Fieldmark__35_3128075743"/>
            <w:bookmarkStart w:id="71" w:name="__Fieldmark__35_3128075743"/>
            <w:bookmarkEnd w:id="7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2" w:name="__Fieldmark__36_3128075743"/>
            <w:bookmarkStart w:id="73" w:name="__Fieldmark__36_3128075743"/>
            <w:bookmarkEnd w:id="7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4" w:name="__Fieldmark__37_3128075743"/>
            <w:bookmarkStart w:id="75" w:name="__Fieldmark__37_3128075743"/>
            <w:bookmarkEnd w:id="7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6" w:name="__Fieldmark__38_3128075743"/>
            <w:bookmarkStart w:id="77" w:name="__Fieldmark__38_3128075743"/>
            <w:bookmarkEnd w:id="7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8" w:name="__Fieldmark__39_3128075743"/>
            <w:bookmarkStart w:id="79" w:name="__Fieldmark__39_3128075743"/>
            <w:bookmarkEnd w:id="7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0" w:name="__Fieldmark__40_3128075743"/>
            <w:bookmarkStart w:id="81" w:name="__Fieldmark__40_3128075743"/>
            <w:bookmarkEnd w:id="8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2" w:name="__Fieldmark__41_3128075743"/>
            <w:bookmarkStart w:id="83" w:name="__Fieldmark__41_3128075743"/>
            <w:bookmarkEnd w:id="8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4" w:name="__Fieldmark__42_3128075743"/>
            <w:bookmarkStart w:id="85" w:name="__Fieldmark__42_3128075743"/>
            <w:bookmarkEnd w:id="8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6" w:name="__Fieldmark__43_3128075743"/>
            <w:bookmarkStart w:id="87" w:name="__Fieldmark__43_3128075743"/>
            <w:bookmarkEnd w:id="8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8" w:name="__Fieldmark__44_3128075743"/>
            <w:bookmarkStart w:id="89" w:name="__Fieldmark__44_3128075743"/>
            <w:bookmarkEnd w:id="8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0" w:name="__Fieldmark__45_3128075743"/>
            <w:bookmarkStart w:id="91" w:name="__Fieldmark__45_3128075743"/>
            <w:bookmarkEnd w:id="9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2" w:name="__Fieldmark__46_3128075743"/>
            <w:bookmarkStart w:id="93" w:name="__Fieldmark__46_3128075743"/>
            <w:bookmarkEnd w:id="9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0 znaków&gt;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280" w:after="60"/>
        <w:ind w:left="357" w:hanging="357"/>
        <w:jc w:val="both"/>
        <w:rPr/>
      </w:pPr>
      <w:r>
        <w:rPr>
          <w:sz w:val="18"/>
        </w:rPr>
        <w:t xml:space="preserve">Koncepcja projektu 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ind w:left="357" w:hanging="357"/>
        <w:contextualSpacing/>
        <w:rPr>
          <w:sz w:val="18"/>
          <w:lang w:val="pl-PL"/>
        </w:rPr>
      </w:pPr>
      <w:r>
        <w:rPr>
          <w:sz w:val="18"/>
          <w:lang w:val="pl-PL"/>
        </w:rPr>
        <w:t>Porozumienie na rzecz realizacji projektu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contextualSpacing/>
        <w:rPr>
          <w:sz w:val="18"/>
          <w:lang w:val="pl-PL"/>
        </w:rPr>
      </w:pPr>
      <w:r>
        <w:rPr>
          <w:sz w:val="18"/>
          <w:lang w:val="pl-PL"/>
        </w:rPr>
        <w:t>Lokalna diagnoza zasobów i potrzeb w zakresie kompetencji cyfrowych na terenie jst (poziom gmi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lang w:val="pl-PL"/>
        </w:rPr>
      </w:pPr>
      <w:r>
        <w:rPr>
          <w:sz w:val="18"/>
          <w:lang w:val="pl-PL"/>
        </w:rPr>
        <w:t>Dokumenty potwierdzające prawo do reprezentacji Wnioskod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pacing w:val="-4"/>
          <w:sz w:val="18"/>
          <w:lang w:val="pl-PL"/>
        </w:rPr>
      </w:pPr>
      <w:r>
        <w:rPr>
          <w:spacing w:val="-4"/>
          <w:sz w:val="18"/>
          <w:lang w:val="pl-PL"/>
        </w:rPr>
        <w:t>Dokumenty weryfikujące kwalifikowalność Wnioskodawcy i Partnerów oraz okres prowadzenia działalności (np. KRS, Statu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Lista kryteriów wyboru wraz ze wskazaniem, w których miejscach dokumentacji projektu (wniosku i załączników) opisano sposób spełnienia danego kryterium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Harmonogram rzeczowo-finansowy projektu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lang w:val="pl-PL"/>
        </w:rPr>
      </w:pPr>
      <w:r>
        <w:rPr>
          <w:strike/>
          <w:sz w:val="18"/>
          <w:lang w:val="pl-PL"/>
        </w:rPr>
        <w:t>Dokument potwierdzający zgłoszenie zbioru danych do rejestracji Generalnemu Inspektorowi Ochrony Danych Osobowych.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Oświadczenie o kwalifikowalności VAT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Wykaz podmiotów upoważnionych do dokonywania wydatków w projekcie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28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Inne (opcjonalnie) &lt;należy wymienić inne załączniki&gt;</w:t>
      </w:r>
    </w:p>
    <w:p>
      <w:pPr>
        <w:pStyle w:val="Normal"/>
        <w:rPr/>
      </w:pPr>
      <w:r>
        <w:rPr>
          <w:b/>
          <w:sz w:val="20"/>
          <w:lang w:val="pl-PL"/>
        </w:rPr>
        <w:t>Deklaracja Wnioskodawcy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280" w:after="40"/>
        <w:ind w:right="-74" w:hanging="0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Zgodnie z art. 297 § 1 kodeksu karnego,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 </w:t>
      </w:r>
    </w:p>
    <w:p>
      <w:pPr>
        <w:pStyle w:val="NormalnyWeb"/>
        <w:numPr>
          <w:ilvl w:val="0"/>
          <w:numId w:val="4"/>
        </w:numPr>
        <w:spacing w:before="24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jestem świadomy odpowiedzialności karnej za podanie fałszywych danych lub złożenie fałszywych oświadczeń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iż w przypadku otrzymania dofinansowania na realizację projektu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projekt jest zgodny z właściwymi przepisami prawa unijnego i krajowego, w szczególności dotyczącymi zamówień publicznych oraz pomocy publicznej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zalegam w opłacaniu składek na ubezpieczenie społeczne, ubezpieczenie zdrowotne, Fundusz Pracy i Fundusz Gwarantowanych Świadczeń Pracowniczych oraz podatków i innych należności publicznoprawnych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Zobowiązuję się do utrzymania rezultatów i zapewnienia trwałości projektu zgodnie z art. 71 Rozporządzenia Parlamentu Europejskiego i Rady (UE) nr 1303/2013 z dnia 17 grudnia 2013 r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podlegam, a także że partnerzy nie podlegają wykluczeniu z ubiegania się o dofinansowanie na podstawi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207 ust. 4 ustawy z dnia 27 sierpnia 2009 r. o finansach publicznych (t. j. Dz. U. 2013 r. poz. 885 z późn. zm.)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12 ust. 1 pkt 1 ustawy z dnia 15 czerwca 2012 r. o skutkach powierzania wykonywania pracy cudzoziemcom przebywającym wbrew przepisom na terytorium Rzeczypospolitej Polskiej (Dz. U. 2012 r. poz. 769)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right="-74" w:hanging="215"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>art. 9 ust. 1 pkt 2a ustawy z dnia 28 października 2002 r. o odpowiedzialności podmiotów zbiorowych za czyny zabronione pod groźbą kary (t. j. Dz. U. 2012 r. poz. 768 z późn. zm.).</w:t>
      </w:r>
    </w:p>
    <w:p>
      <w:pPr>
        <w:pStyle w:val="Normal"/>
        <w:spacing w:before="0" w:after="120"/>
        <w:ind w:left="284" w:right="-74" w:hanging="284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7. </w:t>
        <w:tab/>
        <w:t xml:space="preserve">Oświadczam, że projekt nie został zakończony w rozumieniu art. 65 ust. 6 Rozporządzenia Parlamentu Europejskiego i Rady (UE) nr 1303/2013 z dnia 17 grudnia 2013 r. </w:t>
      </w:r>
    </w:p>
    <w:p>
      <w:pPr>
        <w:pStyle w:val="Normal"/>
        <w:tabs>
          <w:tab w:val="clear" w:pos="708"/>
          <w:tab w:val="left" w:pos="284" w:leader="none"/>
        </w:tabs>
        <w:spacing w:before="120" w:after="40"/>
        <w:ind w:right="-74" w:hanging="0"/>
        <w:contextualSpacing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8. </w:t>
        <w:tab/>
        <w:t>Oświadczam, że:</w:t>
      </w:r>
    </w:p>
    <w:p>
      <w:pPr>
        <w:pStyle w:val="Akapitzlist"/>
        <w:spacing w:before="120" w:after="40"/>
        <w:ind w:left="284" w:right="-74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4" w:name="__Fieldmark__47_3128075743"/>
      <w:bookmarkStart w:id="95" w:name="__Fieldmark__47_3128075743"/>
      <w:bookmarkEnd w:id="95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acja projektu nie rozpoczęła się przed dniem złożenia wniosku o dofinansowanie,</w:t>
      </w:r>
    </w:p>
    <w:p>
      <w:pPr>
        <w:pStyle w:val="Akapitzlist"/>
        <w:spacing w:before="0" w:after="120"/>
        <w:ind w:left="284" w:right="-74" w:hanging="0"/>
        <w:contextualSpacing w:val="false"/>
        <w:jc w:val="both"/>
        <w:rPr>
          <w:spacing w:val="-2"/>
          <w:sz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6" w:name="__Fieldmark__48_3128075743"/>
      <w:bookmarkStart w:id="97" w:name="__Fieldmark__48_3128075743"/>
      <w:bookmarkEnd w:id="97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ując projekt, przed dniem złożenia wniosku o dofinansowanie do Instytucji Organizującej Konkurs, przestrzegałem obowiązujących przepisów prawa dotyczących danej operacji (art. 125 ust. 3 lit. e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pl-PL"/>
        </w:rPr>
        <w:t xml:space="preserve"> </w:t>
      </w:r>
      <w:r>
        <w:rPr>
          <w:spacing w:val="-2"/>
          <w:sz w:val="18"/>
          <w:lang w:val="pl-PL"/>
        </w:rPr>
        <w:t>Rozporządzenia Parlamentu Europejskiego i Rady (UE) nr 1303/2013 z dnia 17 grudnia 2013 r.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9. </w:t>
        <w:tab/>
        <w:t>Oświadczam, że projekt nie obejmuje przedsięwzięć będących częścią operacji, które zostały objęte lub powinny były zostać objęte procedurą odzyskiwania zgodnie z art. 71 Rozporządzenia Parlamentu Europejskiego i Rady (UE) nr 1303/2013 z dnia 17 grudnia 2013 r. w następstwie przeniesienia działalności produkcyjnej poza obszar objęty programem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0.</w:t>
        <w:tab/>
        <w:t>Oświadczam, iż realizowany przeze mnie projekt jest/będzie zgodny z planami zagospodarowania przestrzennego (dotyczy sytuacji, gdy Wnioskodawca oczekuje na wydanie decyzji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1.</w:t>
        <w:tab/>
        <w:t>Oświadczam, iż realizowany przeze mnie projekt jest zgodny z decyzją ustalającą warunki zabudowy dla planowanego projektu (w przypadku braku planu zagospodarowania przestrzennego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2.</w:t>
        <w:tab/>
        <w:t>Oświadczam, że w okresie swojej działalności zrealizowałem z powodzeniem projekt/projekty finansowane ze źródeł zewnętrznych z zakresu działań na rzecz rozwoju kompetencji cyfrowych o łącznej wartości co najmniej 2 mln zł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3.</w:t>
        <w:tab/>
        <w:t>Oświadczam, że zapewnię osobom niepełnosprawnym dostępność na zasadach równości z innymi osobami do: infrastruktury, narzędzi, informacji oraz materiałów szkoleniowych i edukacyjnych zgodnie z wymaganiami WCAG 2.0 na poziomie co najmniej AA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</w:r>
    </w:p>
    <w:p>
      <w:pPr>
        <w:pStyle w:val="NormalnyWeb"/>
        <w:spacing w:before="0" w:after="240"/>
        <w:ind w:right="-74" w:hanging="0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14. Oświadczam, że projekt: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98" w:name="__Fieldmark__49_3128075743"/>
      <w:bookmarkStart w:id="99" w:name="__Fieldmark__49_3128075743"/>
      <w:bookmarkEnd w:id="99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nie uwzględnia przedsięwzięć mogących znacząco oddziaływać na środowisko, dla których, zgodnie z rozporządzeniem Rady Ministrów z dnia 9 listopada 2010 r. sprawie określenia rodzajów przedsięwzięć mogących znacząco oddziaływać na środowisko (Dz. U. Nr 213, poz. 1397) wymagane jest lub może być wymagane sporządzenie raportu o oddziaływaniu na środowisko ani przedsięwzięć mogących znacząco oddziaływać na wyznaczony lub potencjalny obszar Natura 2000;</w:t>
      </w:r>
    </w:p>
    <w:p>
      <w:pPr>
        <w:pStyle w:val="NormalnyWeb"/>
        <w:spacing w:before="0" w:after="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0" w:name="__Fieldmark__50_3128075743"/>
      <w:bookmarkStart w:id="101" w:name="__Fieldmark__50_3128075743"/>
      <w:bookmarkEnd w:id="101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.), wymagane jest sporządzenie raportu o oddziaływaniu na środowisko;</w:t>
      </w:r>
    </w:p>
    <w:p>
      <w:pPr>
        <w:pStyle w:val="NormalnyWeb"/>
        <w:spacing w:before="12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2" w:name="__Fieldmark__51_3128075743"/>
      <w:bookmarkStart w:id="103" w:name="__Fieldmark__51_3128075743"/>
      <w:bookmarkEnd w:id="103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) sporządzenie raportu o oddziaływaniu na środowisko może być wymagane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4" w:name="__Fieldmark__52_3128075743"/>
      <w:bookmarkStart w:id="105" w:name="__Fieldmark__52_3128075743"/>
      <w:bookmarkEnd w:id="105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obszar Natura 2000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6" w:name="__Fieldmark__53_3128075743"/>
      <w:bookmarkStart w:id="107" w:name="__Fieldmark__53_3128075743"/>
      <w:bookmarkEnd w:id="107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potencjalny obszar Natura 2000. Dokumentację środowiskową potwierdzającą deklarowane we wniosku oddziaływanie przedsięwzięcia na środowisko należy przedłożyć przed podpisaniem umowy o dofinansowanie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5.</w:t>
        <w:tab/>
        <w:t>Wyrażam zgodę na udzielanie informacji na potrzeby ewaluacji przeprowadzanych przez Instytucję Zarządzającą, Instytucję Pośredniczącą lub inną uprawnioną instytucję lub jednostkę organizacyjną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6.</w:t>
        <w:tab/>
        <w:t xml:space="preserve">Wyrażam zgodę na udostępnienie niniejszego wniosku o dofinansowanie podmiotom dokonującym ewaluacji, z zastrzeżeniem ochrony informacji w nim zawartych. 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 xml:space="preserve">17. </w:t>
        <w:tab/>
        <w:t>Oświadczam, iż Partnerzy zostali wybrani zgodnie z przepisami prawa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18"/>
          <w:lang w:val="pl-PL"/>
        </w:rPr>
      </w:pPr>
      <w:r>
        <w:rPr>
          <w:rFonts w:cs="Times New Roman" w:ascii="Times New Roman" w:hAnsi="Times New Roman"/>
          <w:spacing w:val="-2"/>
          <w:sz w:val="18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0"/>
        <w:gridCol w:w="5267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26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podpis Wnioskodawcy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7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4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8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9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1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1">
    <w:name w:val="Tekst przypisu dolnego Znak1"/>
    <w:qFormat/>
    <w:rPr>
      <w:rFonts w:ascii="Arial" w:hAnsi="Arial" w:cs="Times New Roman"/>
      <w:sz w:val="20"/>
      <w:lang w:bidi="ar-SA"/>
    </w:rPr>
  </w:style>
  <w:style w:type="character" w:styleId="SLNormalnyZnak">
    <w:name w:val="SL Normaln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english">
    <w:name w:val="Normalenglish"/>
    <w:basedOn w:val="Normal"/>
    <w:qFormat/>
    <w:pPr>
      <w:spacing w:lineRule="auto" w:line="240" w:before="0" w:after="0"/>
    </w:pPr>
    <w:rPr>
      <w:rFonts w:ascii="Arial" w:hAnsi="Arial" w:cs="Arial"/>
      <w:b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" w:hanging="7"/>
    </w:pPr>
    <w:rPr>
      <w:rFonts w:ascii="Times" w:hAnsi="Times" w:cs="Tahoma"/>
      <w:b/>
      <w:iCs/>
      <w:color w:val="EEECE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LNormalny">
    <w:name w:val="SL Normalny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1:00Z</dcterms:created>
  <dc:creator>Szymon Przybylo</dc:creator>
  <dc:description/>
  <cp:keywords/>
  <dc:language>en-US</dc:language>
  <cp:lastModifiedBy>tkwaterski</cp:lastModifiedBy>
  <cp:lastPrinted>2015-09-24T08:43:00Z</cp:lastPrinted>
  <dcterms:modified xsi:type="dcterms:W3CDTF">2016-01-07T07:55:00Z</dcterms:modified>
  <cp:revision>644</cp:revision>
  <dc:subject/>
  <dc:title/>
</cp:coreProperties>
</file>